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Directives Mana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Directives Manag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0298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02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_____ and I work for NASA as a Directives Manag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 directives manager (management analyst), based on how my work was going.  I had been with NASA for a few years working in the office setting.  The powers that be had seen the type of work I had done and were impressed.  My superiors encouraged me to go back to school and get a degree so that I could take on this new role.  I haven’t looked back since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management analyst, it is my responsibility to gather and organize information on various problems and procedures, develop and implement methods of filing, protecting, and retrieving necessary documents, and I work with others to recommend and approve changes of forms and report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started out with an Associate’s Degree and then I attended ____________________________ where I received my Bachelor’s degre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78,000 dollars a year as a Directives Manag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9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_____ and I work for NASA as a Directives Manag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 directives manager (management analyst), based on how my work was going.  I had been with NASA for a few years working in the office setting.  The powers that be had seen the type of work I had done and were impressed.  My superiors encouraged me to go back to school and get a degree so that I could take on this new role.  I haven’t looked back since…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management analyst, it is my responsibility to gather and organize information on various problems and procedures, develop and implement methods of filing, protecting, and retrieving necessary documents, and I work with others to recommend and approve changes of forms and report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started out with an Associate’s Degree and then I attended ____________________________ where I received my Bachelor’s degre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78,000 dollars a year as a Directives Manag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1:00Z</dcterms:created>
  <dc:creator>Vanessa Stevens</dc:creator>
  <dc:description/>
  <dc:language>en-US</dc:language>
  <cp:lastModifiedBy>Jackson</cp:lastModifiedBy>
  <dcterms:modified xsi:type="dcterms:W3CDTF">2012-10-01T15:01:00Z</dcterms:modified>
  <cp:revision>2</cp:revision>
  <dc:subject/>
  <dc:title/>
</cp:coreProperties>
</file>